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  <w:u w:val="none"/>
        </w:rPr>
      </w:pPr>
      <w:r>
        <w:rPr>
          <w:sz w:val="28"/>
          <w:szCs w:val="32"/>
          <w:u w:val="none"/>
        </w:rPr>
      </w:r>
    </w:p>
    <w:p>
      <w:pPr>
        <w:pStyle w:val="Heading"/>
        <w:rPr>
          <w:b w:val="false"/>
          <w:b w:val="false"/>
          <w:bCs w:val="false"/>
          <w:iCs/>
          <w:sz w:val="32"/>
          <w:szCs w:val="32"/>
          <w:u w:val="none"/>
        </w:rPr>
      </w:pPr>
      <w:r>
        <w:rPr>
          <w:sz w:val="32"/>
          <w:szCs w:val="32"/>
          <w:u w:val="none"/>
        </w:rPr>
        <w:t>ДУМА</w:t>
      </w:r>
    </w:p>
    <w:p>
      <w:pPr>
        <w:pStyle w:val="Heading"/>
        <w:ind w:right="-427" w:hanging="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ОБРАЗОВАНИЯ ОЗЕРНЫЙ ТВЕРСКОЙ ОБЛАСТИ</w:t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_________________________________________________________________</w:t>
      </w:r>
    </w:p>
    <w:p>
      <w:pPr>
        <w:pStyle w:val="Heading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2» марта 20 17 г.</w:t>
        <w:tab/>
        <w:tab/>
        <w:tab/>
        <w:tab/>
        <w:tab/>
        <w:tab/>
        <w:tab/>
        <w:tab/>
        <w:tab/>
        <w:t>№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проделанной работе МБУ «Библиотек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Озерный Тверской области за 2016 год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ую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«Библиоте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О Озерный Тверской области (далее - </w:t>
      </w:r>
      <w:r>
        <w:rPr>
          <w:rFonts w:cs="Times New Roman" w:ascii="Times New Roman" w:hAnsi="Times New Roman"/>
          <w:sz w:val="28"/>
          <w:szCs w:val="28"/>
        </w:rPr>
        <w:t>МБУ «Библиотека» ЗАТО Озер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- Дергачёву Елену Алексеевну </w:t>
      </w:r>
      <w:r>
        <w:rPr>
          <w:rFonts w:cs="Times New Roman" w:ascii="Times New Roman" w:hAnsi="Times New Roman"/>
          <w:sz w:val="28"/>
          <w:szCs w:val="28"/>
        </w:rPr>
        <w:t>и в соответствии со статьёй 27 Устава ЗАТО Озерный Тверской области Дума ЗАТО Озе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проделанной работе МБУ «Библиотека» ЗАТО Озерный за 2016 год принять к сведению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Н.А. Яковл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02» марта 2017 г.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деланной работе муниципального бюджетного учреждения «Библиотека» ЗАТО Озерный Тверской области з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библиотека в ЗАТО Озерный существует шестнадцать лет. С 2000 года, после ликвидации 98 Дома культуры Российской армии, библиотека стала структурным подразделением отдела культуры и спорта администрации ЗАТО Озерный, а уже с 3 марта 2009 года учреждение является юридическим лиц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ем учреждения является - администрация ЗАТО Озерный Тве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Библиотека» осуществляет свою деятельность в соответствии с законами и иными нормативными актами Российской Федерации, а также на основании Устава учреждения. Учреждением разработаны и приняты локальные акты, стандарт муниципальной услуги «Библиотечное обслуживание населения ЗАТО Озерный Тверской области», которые позволяют повышать качество оказания библиотеч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вид деятельности МБУ « Библиотека» - это бесплатное библиотечное и информационное обслуживание населения ЗАТО Озерны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задачи, которые мы решаем,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библиографического, справочно -  информационного обслу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литературы и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действие образованию и воспитанию населения, повышение его культурного уров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ремимся к тому, чтобы библиотека стала информационным центром истории и культуры, социально- экономической и политической жизни города и региона, центром сохранения традиций чтения и развития книжной культуры в обществе. Пространством свободного общения, самореализации и самообразования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Библиотека» участвует в муниципальной программе «Культура ЗАТО Озерный Тверской области», которая является организационной основой городской политики в области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я задачи, библиотека тесно сотрудничает с МБУ «Дворец культуры», образовательными учреждениями, с МБОУ ДОД «ДШИ»,  областной  библиотекой им. А.М. Горького, с  Тверской областной специальной библиотекой  для слепых имени М.И. Суворова, С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й акцент в своей деятельности, библиотека делает на работу с детьми и подростками, так как прививать любовь к книге и чтению надо с дет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ас стал традиционным праздник детской книги «Книжкина Неделя», которую в 2016 году мы проводили в первую неделю апреля. Учащиеся 2 классов были приглашены на Бенефис книги «Крокодил Гена и все, все, все», посвященному 50- летнему юбилею книги Э. Успен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тей отдыхающих в летних оздоровительных лагерях было проведено 9 мероприятий. В июне на мероприятиях приуроченных к Пушкинскому Дню России, ребята услышали </w:t>
      </w:r>
      <w:r>
        <w:rPr>
          <w:rFonts w:cs="Times New Roman" w:ascii="Times New Roman" w:hAnsi="Times New Roman"/>
          <w:bCs/>
          <w:sz w:val="28"/>
          <w:szCs w:val="28"/>
        </w:rPr>
        <w:t>интересный рассказ о жизни и творчестве А.С. Пушкина,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в </w:t>
      </w:r>
      <w:r>
        <w:rPr>
          <w:rFonts w:cs="Times New Roman" w:ascii="Times New Roman" w:hAnsi="Times New Roman"/>
          <w:bCs/>
          <w:sz w:val="28"/>
          <w:szCs w:val="28"/>
        </w:rPr>
        <w:t>увлекательной викторине и посмотрели один из мультфильмов снятый  по его произвед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года кино в июле и августе ребят познакомили с историей создания мультфильмов. Для ребят были подготовлены интересные викторины по книгам и мультфильмам снятым по этим произведениям. </w:t>
      </w:r>
      <w:r>
        <w:rPr>
          <w:rFonts w:cs="Times New Roman" w:ascii="Times New Roman" w:hAnsi="Times New Roman"/>
          <w:sz w:val="28"/>
          <w:szCs w:val="28"/>
        </w:rPr>
        <w:t xml:space="preserve">Также для детей к каждому мероприятию были представлены книжные выставк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иблиотеку обращаются учителя школ и детских садов с просьбой привести детей  на экскурсию. В 2016 году было организовано 4 экскур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недельно в библиотеке проводятся занятия в кружке «Час в библиотеке». К нам приходят ученики 1-х классов группы продленного дня  средней школы № 1. Для них проводятся встречи с интересной книгой, викторины, беседы. </w:t>
      </w:r>
      <w:r>
        <w:rPr>
          <w:rFonts w:cs="Times New Roman" w:ascii="Times New Roman" w:hAnsi="Times New Roman"/>
          <w:bCs/>
          <w:sz w:val="28"/>
          <w:szCs w:val="28"/>
        </w:rPr>
        <w:t>Мы развиваем у ребят устойчивый интерес к книге, прививаем им первоначальные навыки работы с книгой, газетой, журналом и учим ориентироваться в библиотечном пространст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еников 8-9 классов МБОУ СОШ № 2 в течение всего года проходил цикл  мероприятий «Диалоги о литературе». Библиотекарь помогал ребятам в изучении программы внеклассного чтения по литератур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десятиклассниками первой школы мы продолжили проект «Вопросы взрослому». Главной  целью этого проекта является адаптация выпускников к взрослой жизни. В 2016 году в гостях у подростков были  настоятель храма Андрея Первозванного отец Иоанн и директор музыкальной школы МБОУ ДОД ДШИ - Хапов Александр Иванович. В 2017 году мы продолжим знакомить ребят с интересными людьми нашего горо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го года с ребятами кадетских классов мы провели цикл мероприятий "С книжных страниц на большой экран" посвященных Году российского кино. Кадеты познакомились с историей развития российского кинематографа, начиная с немого кино до фильмов наших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селения других возрастных групп проводились литературно -  музыкальные  вечера в клубе Литературная гостиная. Наибольший интерес у жителей нашего городка вызвали такие мероприятия, как "В союзе звуков, чувств и душ..", посвященное жизни и творчеству Михаила Глинки и вечер памяти Эльдара Рязанова "Музыка жизни"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библиотеки выступают в местных средствах массовой информации с тематическими обзорами литературы. В 2016 году на страницах газеты «Дни Озерного» жители городка могли ознакомиться со значимыми произведениями российской литературы. Такими ка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 Сенчин "Зона затопления", Людмила Улицкая "Лестница Якова", Гузель Яхина "Зулейха открывает глаза"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гей Шаргунов "Катаев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зоры позволяет не только расширить читательскую аудиторию, но и напомнить населению, что в  городе есть библиотека и книга – хороший вид дос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6 год читатели посетили библиотеку более 19 тыс.  раз. В летние месяцы это в основном дети,  которым задано читать «по списку», но с осени по весну и взрослые читатели нас не забывают. Сейчас в библиотеку записано почти 38% населения нашего городка (4021 посетитель), из них 27% дет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095 дете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итальном зале работает Деловой информационный центр, где могут получать нужную информацию и услуги предприниматели, занятые в сфере малого и среднего бизне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жный фонд на сегодняшний день составляет 30,4 т. экз. Но читатели могут получить необходимую литературу не только у нас, но и заказать необходимую литературу в областной библиотеке им. А.М. Горького, используя межбиблиотечный абонемен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иблиотека активно участвует в создании Тверского регионального электронного каталога. Ежегодно мы его пополняем более чем на 600 записей. На 1 января 2017 года нами  внесено 2976 запис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в библиотеке для жителей ЗАТО Озерный было организовано и проведено 62 мероприятия их посетило 1445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оформлено 109 книжных выставок, которые помогают читателям в выборе литературы для чтения, получению информации о библиотечном фон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ой в 2016 году были проведены акция «Читай - дворик!» и  дни открытых дверей, для привлечения  жителей городка к чтению кни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одготовили буклеты "Детство с книгой!", " Новинки  зарубежной и российской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ы" и в День города раздавали их жителям нашего горо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ла уже традиционной выста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коративно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кладного искусства читателей «А каждый читатель как тайна…» проводимая в День города. В этом году в ней приняли участие 24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БУ «Библиотека» находится на муниципальном финансировании. Бюджет библиотеки в 2016 году составил 1 512,7 т. руб.  Из этой суммы на оплату труда выделено - 64%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обновляется книжный фонд библиотеки. Для этого на приобретение книг было выделено 50 тыс.руб., а на подписку периодических изданий -60 тыс. руб. Печатные издания дорожают из года в год, в связи с этим за отчетный период было закуплено всего 214 экз. новой литературы и произведена подписка на 26 наименований газет и журналов. Нам приходится делать нелегкий выбор между качеством литературы и ее количеством. Книги и периодика закупалась с учетом спроса читателей. Приобреталась не только художественная, но и литература по различным отраслям знани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комплектование книжного фонда была выделена  субсидия из областного фонда софинансирования в сумме 3 300 руб., что позволило приобрести в фонд библиотеки 12 книг. Кроме этого из местного бюджета нашей библиотеке выделено 35 тыс. рублей. На эти средства мы смогли приобрести 3 металлических стеллажа для хранения литературы и оформить место отдыха для читателей старшего возраста в отделе абонемента.  Теперь придя в библиотеку они могут в приятной обстановке посидеть, отдохнуть, полистать периодику, ознакомиться с книжными выставками и новинками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 время, когда без современных технологий не обойтись, нам тоже приходится учиться работать по-новому. Привлекать детей и молодежь не только книгой, но и тем, что им интересно. Молодежь уже не может существовать без компьютеров, планшетов, электронных книг и других гаджетов. Поэтому в читальном зале библиотеки подключён бесплатный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и имеется выход в скайп. У нас есть свой сайт. Мы продвигаем библиотеку и в интернете. С конца августа 2016 года еженедельно на сайте АИС "Единое информационное пространство в сфере культуры" мы размещаем информацию о мероприятиях проводимых в нашей библиотеке. На конец года нами было размещена информация о 28 события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у нас существуют и  проблемы, требующие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нуждается в дополнительных площадях, для размещения библиотечного фонда. Необходимы книжные стеллажи, соответствующие требованиям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омещение библиотеки нуждается в проведении текущего ремо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есмотря на все эти трудности, мы верим, что в ближайшие годы нам удастся решить эти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объявлен Годом экологии, в связи с этим нами будут подготовлены новые познавательные мероприятия и различные книжные просмотры, посвященные этой важной 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2 Знак1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аймс Знак"/>
    <w:basedOn w:val="Style12"/>
    <w:qFormat/>
    <w:rPr>
      <w:rFonts w:ascii="Times New Roman" w:hAnsi="Times New Roman" w:eastAsia="Times New Roman" w:cs="Times New Roman"/>
      <w:sz w:val="24"/>
      <w:szCs w:val="28"/>
      <w:lang w:val="ru-RU" w:bidi="ar-S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аймс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0" w:after="0"/>
      <w:ind w:left="-561" w:right="-664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7:00Z</dcterms:created>
  <dc:creator>Саврий</dc:creator>
  <dc:description/>
  <cp:keywords/>
  <dc:language>en-US</dc:language>
  <cp:lastModifiedBy>Аппарат Главы ЗАТО О</cp:lastModifiedBy>
  <cp:lastPrinted>2017-03-01T10:03:00Z</cp:lastPrinted>
  <dcterms:modified xsi:type="dcterms:W3CDTF">2017-03-01T14:56:00Z</dcterms:modified>
  <cp:revision>13</cp:revision>
  <dc:subject/>
  <dc:title/>
</cp:coreProperties>
</file>